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55-1542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>2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цембар 2022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276" w:before="0" w:after="20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59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''Службени лист града Крагујевца'' број 8/1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, члана </w:t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2.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 члана 33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тав 7. Одлуке о Градском већу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8/22-пречишћен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 Пословника о раду Градског већа (''Службени лист града Крагујевца''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28/22- 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7. Одлуке о јавним расправама (''Службени лист града Крагујевца'', број 7/21 и 34/21),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 xml:space="preserve">21. </w:t>
      </w:r>
      <w:r>
        <w:rPr>
          <w:rFonts w:cs="Arial" w:ascii="Arial" w:hAnsi="Arial"/>
          <w:sz w:val="22"/>
          <w:szCs w:val="22"/>
          <w:lang w:val="ru-RU"/>
        </w:rPr>
        <w:t xml:space="preserve">децембра 2022. године, доноси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o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свајању Извештаја о спроведеном процесу јавне расправе о Нацрту Локалног акционог плана за Социјалну инклузију Рома и Ромкиња у  граду Крагујевцу за период 2022-2025. године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     У</w:t>
      </w:r>
      <w:r>
        <w:rPr>
          <w:rFonts w:cs="Arial" w:ascii="Arial" w:hAnsi="Arial"/>
          <w:sz w:val="22"/>
          <w:szCs w:val="22"/>
          <w:lang w:val="sr-RS"/>
        </w:rPr>
        <w:t>сваја се Извештај о спроведеном процесу јавне расправе о Нацрт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Локалног акционог плана за Социјалну инклузију Рома и Ромкиња у граду Крагујевцу за период 2022-2025. године, Градске управе за друштвене делатности број: 55-1511/22-XXV од 16. децембра 2022. године године, ( у даљем тексту: Извештај).</w:t>
      </w:r>
    </w:p>
    <w:p>
      <w:pPr>
        <w:pStyle w:val="Normal1"/>
        <w:spacing w:before="0" w:after="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Cs/>
          <w:sz w:val="22"/>
          <w:szCs w:val="22"/>
          <w:lang w:val="sr-RS"/>
        </w:rPr>
        <w:t>Овај закључак објавити истовремено са Извештајем, на званичној интернет страници града Крагујевца.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ab/>
        <w:t xml:space="preserve">Oвај закључак са Извештајем, доставити Скупштини града Крагујевца уз Предлог одлуке о усвајању </w:t>
      </w:r>
      <w:r>
        <w:rPr>
          <w:rFonts w:cs="Arial" w:ascii="Arial" w:hAnsi="Arial"/>
          <w:bCs/>
          <w:sz w:val="22"/>
          <w:szCs w:val="22"/>
          <w:lang w:val="sr-RS"/>
        </w:rPr>
        <w:t>Локалног акционог плана за Социјалну инклузију Рома и Ромкиња у граду Крагујевцу за период 2022-2025.године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б р а з л о ж е њ е  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Правни основ за доношење Закључка 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свајању Извештаја о спроведеном процесу јавне расправе о Нацрту Локалног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кционог плана за Социјалну инклузију Рома и Ромкиња у граду Крагујевцу за период 2022-2025. године 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Закључак) садржан је у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у 59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ru-RU"/>
        </w:rPr>
        <w:t>. Статута града Крагујевца (''Службени лист града Крагујевца'', број 8/19), члану 32. и члана 33  став 7. тачка Одлуке о Градском већу (''Службени лист града Крагујевца''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: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8/22-пречишћен текст) и члану 49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3/21 – пречишћен текс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, којима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писано да Градско веће врши и друге послове у складу са законом, Статутом, одлукама Скупштине града и другим актима , као и да Градско веће у вршењу послова из своје надлежности доноси: одлуке само када је то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  Чланом 7. Одлуке о </w:t>
      </w:r>
      <w:r>
        <w:rPr>
          <w:rFonts w:cs="Arial" w:ascii="Arial" w:hAnsi="Arial"/>
          <w:sz w:val="22"/>
          <w:szCs w:val="22"/>
          <w:lang w:val="sr-RS"/>
        </w:rPr>
        <w:t xml:space="preserve">јавним расправама (''Службени лист града Крагујевца број 7/21 и 34/21) прописано је да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рганизује и спроводи јавну расправ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а управа за друштвене делатности спровела је јавну расправу о  </w:t>
      </w:r>
      <w:r>
        <w:rPr>
          <w:rFonts w:cs="Arial" w:ascii="Arial" w:hAnsi="Arial"/>
          <w:sz w:val="22"/>
          <w:szCs w:val="22"/>
          <w:lang w:val="sr-RS"/>
        </w:rPr>
        <w:t>Нацрт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Локалног акционог плана за Социјалну инклузију Рома и Ромкиња у граду Крагујевцу за период 2022-2025. године,, у периоду од </w:t>
      </w:r>
      <w:r>
        <w:rPr>
          <w:rFonts w:cs="Arial" w:ascii="Arial" w:hAnsi="Arial"/>
          <w:bCs/>
          <w:sz w:val="22"/>
          <w:szCs w:val="22"/>
          <w:lang w:val="ru-RU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.децембра до 1</w:t>
      </w:r>
      <w:r>
        <w:rPr>
          <w:rFonts w:cs="Arial" w:ascii="Arial" w:hAnsi="Arial"/>
          <w:bCs/>
          <w:sz w:val="22"/>
          <w:szCs w:val="22"/>
          <w:lang w:val="ru-RU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. децембра 2022. годи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сајту града Крагујевца постављен је Закључак Градског већа број </w:t>
      </w:r>
      <w:r>
        <w:rPr>
          <w:rFonts w:cs="Arial" w:ascii="Arial" w:hAnsi="Arial"/>
          <w:sz w:val="22"/>
          <w:szCs w:val="22"/>
          <w:lang w:val="sr-Latn-CS"/>
        </w:rPr>
        <w:t xml:space="preserve">90-6/22-V </w:t>
      </w:r>
      <w:r>
        <w:rPr>
          <w:rFonts w:cs="Arial" w:ascii="Arial" w:hAnsi="Arial"/>
          <w:sz w:val="22"/>
          <w:szCs w:val="22"/>
          <w:lang w:val="sr-RS"/>
        </w:rPr>
        <w:t>од 2. децембра 2022.године 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црт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Локалног акционог плана за Социјалну инклузију Рома и Ромкиња у граду за период 2022-2025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едлоге, примедбе и сугестије су грађани могли да пошаљу </w:t>
      </w:r>
      <w:r>
        <w:rPr>
          <w:rFonts w:cs="Arial" w:ascii="Arial" w:hAnsi="Arial"/>
          <w:sz w:val="22"/>
          <w:szCs w:val="22"/>
          <w:lang w:val="sr-RS"/>
        </w:rPr>
        <w:t>у писаном облику на адресу Градска управа за друштвене делатности, Секретаријат за друштвене делатности, Одељење за културу и информисање, Група за људска и мањинска прав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одну равноправност и превенцију трговине људима,  ул Цара Лазара  бр.15, 34000 Крагујевац и у електронском облику на следећу e-mail aдресу: </w:t>
      </w:r>
      <w:r>
        <w:rPr>
          <w:rFonts w:cs="Arial" w:ascii="Arial" w:hAnsi="Arial"/>
          <w:b/>
          <w:sz w:val="22"/>
          <w:szCs w:val="22"/>
          <w:lang w:val="sr-Latn-RS"/>
        </w:rPr>
        <w:t>ivana.obradovic054</w:t>
      </w:r>
      <w:r>
        <w:rPr>
          <w:rFonts w:cs="Arial" w:ascii="Arial" w:hAnsi="Arial"/>
          <w:b/>
          <w:sz w:val="22"/>
          <w:szCs w:val="22"/>
          <w:lang w:val="sr-RS"/>
        </w:rPr>
        <w:t>@</w:t>
      </w:r>
      <w:r>
        <w:rPr>
          <w:rFonts w:cs="Arial" w:ascii="Arial" w:hAnsi="Arial"/>
          <w:b/>
          <w:sz w:val="22"/>
          <w:szCs w:val="22"/>
          <w:lang w:val="sr-Latn-RS"/>
        </w:rPr>
        <w:t>gmail.com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У току трајања јавне расправе на </w:t>
      </w:r>
      <w:r>
        <w:rPr>
          <w:rFonts w:cs="Arial" w:ascii="Arial" w:hAnsi="Arial"/>
          <w:sz w:val="22"/>
          <w:szCs w:val="22"/>
          <w:lang w:val="sr-RS"/>
        </w:rPr>
        <w:t>Нацрт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Локалног акционог плана за Социјалну инклузију Рома и Ромкиња у граду Крагујевцу за период 2022-2025. године. у периоду од </w:t>
      </w:r>
      <w:r>
        <w:rPr>
          <w:rFonts w:cs="Arial" w:ascii="Arial" w:hAnsi="Arial"/>
          <w:bCs/>
          <w:sz w:val="22"/>
          <w:szCs w:val="22"/>
          <w:lang w:val="ru-RU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. децембра до 1</w:t>
      </w:r>
      <w:r>
        <w:rPr>
          <w:rFonts w:cs="Arial" w:ascii="Arial" w:hAnsi="Arial"/>
          <w:bCs/>
          <w:sz w:val="22"/>
          <w:szCs w:val="22"/>
          <w:lang w:val="ru-RU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децембра 2022. године, на наведену </w:t>
      </w:r>
      <w:r>
        <w:rPr>
          <w:rFonts w:cs="Arial" w:ascii="Arial" w:hAnsi="Arial"/>
          <w:sz w:val="22"/>
          <w:szCs w:val="22"/>
          <w:lang w:val="sr-RS"/>
        </w:rPr>
        <w:t>e-mail aдрес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ије било достављено никаквих предлога, примедби и сугестиј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азлог за доношење овог закључка је процедуралног карактера и садржан је у неопходности да се једним формалним актом заврши спроведена јавна расправа. Како је, полазећи од надлежности, Градска управа за друштвене делатности (у име Градског већа), спровела процедуру јавне расправе и сачинила извештај о истој, то је доношењем Закључка окончан поступак јавне расправе о 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црту </w:t>
      </w:r>
      <w:r>
        <w:rPr>
          <w:rFonts w:cs="Arial" w:ascii="Arial" w:hAnsi="Arial"/>
          <w:bCs/>
          <w:sz w:val="22"/>
          <w:szCs w:val="22"/>
          <w:lang w:val="sr-RS"/>
        </w:rPr>
        <w:t>Локалног акционог плана за Социјалну инклузију Рома и Ромкиња у граду Крагујевцу за период 2022-2025.годи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en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кључка усвојен ј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спроведеном процесу јавне расправе о Нацрту </w:t>
      </w:r>
      <w:r>
        <w:rPr>
          <w:rFonts w:cs="Arial" w:ascii="Arial" w:hAnsi="Arial"/>
          <w:bCs/>
          <w:sz w:val="22"/>
          <w:szCs w:val="22"/>
          <w:lang w:val="sr-RS"/>
        </w:rPr>
        <w:t>Локалног акционог плана за Социјалну инклузију Рома и Ромкиња у граду Крагујевцу за период 2022-2025.годин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е управе за друштвене делатности, број: 55-1511/22-XXV од 16. децембра 2022. годи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III </w:t>
      </w:r>
      <w:r>
        <w:rPr>
          <w:rFonts w:cs="Arial" w:ascii="Arial" w:hAnsi="Arial"/>
          <w:bCs/>
          <w:sz w:val="22"/>
          <w:szCs w:val="22"/>
          <w:lang w:val="sr-Latn-RS"/>
        </w:rPr>
        <w:t>Закључка одређено је 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у складу са чланом 18. </w:t>
      </w:r>
      <w:r>
        <w:rPr>
          <w:rFonts w:cs="Arial" w:ascii="Arial" w:hAnsi="Arial"/>
          <w:sz w:val="22"/>
          <w:szCs w:val="22"/>
          <w:lang w:val="sr-RS"/>
        </w:rPr>
        <w:t>Одлуке о јавним расправама ( ''Службени лист града Крагујевца'' број  7/21 и 34/21)  овај закључак објављује истовремено са Извештајем, на веб презентацији Гра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Ивица Момчиловић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Тамара Јовановић ____________</w:t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  <w:tab/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sr-RS"/>
        </w:rPr>
        <w:t>др Гордана Дамњановић ______________</w:t>
      </w: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2">
    <w:name w:val="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06:00Z</dcterms:created>
  <dc:creator>Lela Petrovic</dc:creator>
  <dc:description/>
  <cp:keywords/>
  <dc:language>en-US</dc:language>
  <cp:lastModifiedBy>hhhggrreeww</cp:lastModifiedBy>
  <cp:lastPrinted>2022-12-19T09:03:00Z</cp:lastPrinted>
  <dcterms:modified xsi:type="dcterms:W3CDTF">2022-12-22T06:46:00Z</dcterms:modified>
  <cp:revision>35</cp:revision>
  <dc:subject/>
  <dc:title/>
</cp:coreProperties>
</file>